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1837083267"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536209460"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2079320259"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203249530"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858850306"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1387987490"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